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137673973"/>
      <w:bookmarkStart w:id="1" w:name="__Fieldmark__214_313767397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137673973"/>
      <w:bookmarkStart w:id="3" w:name="__Fieldmark__215_3137673973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